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ble of Cont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  <w:b/>
          <w:b/>
          <w:sz w:val="28"/>
          <w:szCs w:val="28"/>
        </w:rPr>
      </w:pPr>
      <w:r>
        <w:rPr>
          <w:rFonts w:cs="Arial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Introduction……………………………………………………………………….....</w:t>
        <w:tab/>
        <w:t>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Frequently Asked Questions..…………………………………………………….</w:t>
        <w:tab/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Steps to Program Planning………………………………………………………..</w:t>
        <w:tab/>
        <w:t>2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/>
      </w:pPr>
      <w:r>
        <w:rPr>
          <w:rFonts w:cs="Arial" w:ascii="Century Gothic" w:hAnsi="Century Gothic"/>
        </w:rPr>
        <w:t>Physical Setting………………………………………………………………………</w:t>
        <w:tab/>
        <w:t>5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inciples of Program Planning…………………………………………………...</w:t>
        <w:tab/>
        <w:t>6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Advertising Principles……………………………………………………………….</w:t>
        <w:tab/>
        <w:t>9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Evaluating/Debriefing……………………………………………………………...</w:t>
        <w:tab/>
        <w:t>10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Appreciation…………………………………………………………………………</w:t>
        <w:tab/>
        <w:t>1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ub-Committees and Responsibilities…………………………………………...</w:t>
        <w:tab/>
        <w:t>11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Sample Working Program…………………………………………………………</w:t>
        <w:tab/>
        <w:t>13</w:t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tabs>
          <w:tab w:val="clear" w:pos="720"/>
          <w:tab w:val="left" w:pos="8280" w:leader="none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9:23:00Z</dcterms:created>
  <dc:creator>strahlem</dc:creator>
  <dc:description/>
  <cp:keywords/>
  <dc:language>en-US</dc:language>
  <cp:lastModifiedBy>Roland J. Penner</cp:lastModifiedBy>
  <dcterms:modified xsi:type="dcterms:W3CDTF">2004-07-06T18:35:00Z</dcterms:modified>
  <cp:revision>5</cp:revision>
  <dc:subject/>
  <dc:title>TABLE OF CONTENTS</dc:title>
</cp:coreProperties>
</file>